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11 Language Interpreter for the 68HC11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&amp;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contents of this manual and the softw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re copyrighted with all rights reserved.  No part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oftware may be copied in whole or in part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many hours of work went into the wri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11 and it is believed to be "bug free", BASIC11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-IS and without warranty.  The author makes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e fitness of use and merchantabilit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the entire risk as to its quality,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will the autho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cluding but not limited to loss of sales, income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or potential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vent a situation is found where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manual describes, the author will attempt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rought to his attention, however he makes no guarant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is a very fast and complete control orien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Motorola MC68HC11 single chip microcompu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the functions of standard BASIC along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allow direct control of some of the MC68HC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eatures using BAS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limitations of BASIC11 (which usuall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a control environment) are that it only support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lso  strings are only supported in PRINT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tered into a BASIC11 program must begin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must be terminated by a carriage return.  Lines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80 characters.  All lines are automatically put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BASIC11 as they are typed in.  Lines may be dele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simply typing the line number followed immediate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each line in a BASIC11 program is check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RRIAGE RETURN is entered and any errors are repor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interpreter from having to check syntax at ru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things that contributes to BASIC11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asics of BASI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of a BASIC11 program must begin with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numbered from 1 through 32767 and each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. Lines may contain multip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parated by colons. Spaces may be used freely in BASI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improve their readability with one exception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ithmetic/logic statements may contain no im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PRINT X,   X*X  ,   RND(0)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X=5  :  Y=10  : Z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teger constants are represented internally as 16 bit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numbers with a decimal range of -32768 to 32767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and input statements numbers may represen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r hexidecimal form.  All hexidecimal constants must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ollar sign ($). Some examples of integer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X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0 Y=-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 Z=PEEK($E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earlier, BASIC11 does not sup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However, it does support string constants in bo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INPUT statements to allow for prompting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tring consta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PRINT "Please Enter You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INPUT "Enter a Number"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currently supports only integer variables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 and floating point variables in the future).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can consist of a single alphabetic letter o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letter or number.  Examples of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, XZ,R1,TO,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n the above example that two of the vari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BASIC11 keywords TO and IF.  In many BASIC's this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BASIC11 it is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egal integer variable name may also be subscri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using the DIM statement. A variable is dimens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legal integer variable name by an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.  Note that when a variable is declared in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torage is not allocated until runtime.  This i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torage is allocated dynamically.  All dimensioned variab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 DIM AX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ollowing f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(0), AX(1), AX(2), AX(3), AX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e same variable name may be used for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mensioned and dimensioned variable. All dimensioned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in a DIM statement before they can be referen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Error # 24 will result when the variable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LET, INPUT, INBYTE or the READ statement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igned values. The most common way to assign a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hrough the use of the LET statemen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0 LET GD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ign the integer value of 7 to the variable "GD"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variable "GD" was used in an expression, the numeric value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statement, when executed, will cause BASIC11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question mark on the terminal,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. 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 INPUT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whatever number is typed at the terminal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BYTE statement is similar to the input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of expecting an ASCII formatted number from the specif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, it assigns the value of the ASCII byt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it.  For example if the statement INBYTE AX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 "Y" were typed at the terminal, the variable A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alue 89 which is the numeric value of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.  The INBYTE statement is very useful for obtaining data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contro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 statement works almost like the INPUT state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eric constant is taken from a DATA state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d in by a user from the terminal (more about the REA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classes of operators available in BASIC1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st are familiar with is the mathematical operators.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and division. The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</w:t>
        <w:tab/>
        <w:t>EXAMPL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</w:t>
        <w:tab/>
        <w:t>A+B</w:t>
        <w:tab/>
        <w:t>Add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</w:t>
        <w:tab/>
        <w:t>A-B</w:t>
        <w:tab/>
        <w:t>Subtract B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A*B</w:t>
        <w:tab/>
        <w:t>Multiply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A/B</w:t>
        <w:tab/>
        <w:t>Divide A by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</w:t>
        <w:tab/>
        <w:t>A\B</w:t>
        <w:tab/>
        <w:t>Remainder of (A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lass of operators is the logical operato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"bitwise" operations. They can be used to "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its within a word or in conditional tests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needs to be tested.  The 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</w:t>
        <w:tab/>
        <w:t>EXAMPL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AND.</w:t>
        <w:tab/>
        <w:t>A.AND.B</w:t>
        <w:tab/>
        <w:t>Bitwise logical AND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OR.</w:t>
        <w:tab/>
        <w:t>A.OR.B</w:t>
        <w:tab/>
        <w:t>Bitwise logical OR of 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EOR.</w:t>
        <w:tab/>
        <w:t>A.EOR.B</w:t>
        <w:tab/>
        <w:t>Bitwise logical EXCLUSIVE O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lass of operators is the relational opera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IF and WHILE statements to test whether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, greater than, or equal to another ex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</w:t>
        <w:tab/>
        <w:t>EXAMPL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</w:t>
        <w:tab/>
        <w:t>A=B</w:t>
        <w:tab/>
        <w:t>True if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&gt;</w:t>
        <w:tab/>
        <w:t>A&lt;&gt;B</w:t>
        <w:tab/>
        <w:t>True if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  <w:tab/>
        <w:t>A&lt;B</w:t>
        <w:tab/>
        <w:t>True if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  <w:tab/>
        <w:t>A&gt;B</w:t>
        <w:tab/>
        <w:t>True if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</w:t>
        <w:tab/>
        <w:t>A&lt;=B</w:t>
        <w:tab/>
        <w:t>True if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=</w:t>
        <w:tab/>
        <w:t>A&gt;=B</w:t>
        <w:tab/>
        <w:t>True if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operator precedence is shown below.  The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 has the highest priority in any express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t the bottom has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)</w:t>
        <w:tab/>
        <w:t>Expressions enclosed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NOT</w:t>
        <w:tab/>
        <w:t>Unary minus and NOT (one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/   \</w:t>
        <w:tab/>
        <w:t>Multiplication, division, and Mod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  -</w:t>
        <w:tab/>
        <w:tab/>
        <w:t>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</w:t>
        <w:tab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ND.</w:t>
        <w:tab/>
        <w:t>All logical operators have the same prec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E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has two operating modes, the RUN mode and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the RUN mode program lines that have previously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starting with the smallest line number and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P or END statement is executed, an error occurs, or a control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mediate Mode, any legal BASIC11 statement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yped in without a line number and the statemen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 BASIC11 may be used in this mode to debug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variables, memory locations, o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good idea to place remarks throughout your progra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one else can understand the operation of your progra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comes necessary to change it.  It can even help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worked with the program in a while.  Even though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not executable it may be referenced b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(for example, by a GOTO or GOSUB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instructions to BASIC11 that allow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keeping" tasks at the users request.  N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appear in a BASIC1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XAMPLE/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r command is used to set all variables to zer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OSUB, WHILE, and FOR - NEXT stacks.  A clea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a RUN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 command is used to restart a BASIC11 progra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stopped by either a STOP statement or a control-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terminal. The program can't be restarte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program or if the program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LIST</w:t>
        <w:tab/>
        <w:t>Lists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line #]</w:t>
        <w:tab/>
        <w:t>List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line #]-[line #]</w:t>
        <w:tab/>
        <w:t>Lists from the fir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he seco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command can be used to display selected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terminal. As can be seen from the above examples,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r a single line of the program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ST</w:t>
        <w:tab/>
        <w:t>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IST [line 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IST [line #]-[line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LIST works in the same manner as the LIST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lines are sent to the system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mmand is used to clear out both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variable storage space.  It prepares BASIC11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N command is used to begin execution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VE</w:t>
        <w:tab/>
        <w:t>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AVE command is used to save the program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to the program storage EEPROM that resid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AD</w:t>
        <w:tab/>
        <w:t>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OAD command is used to transfer a program to RA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saved using the E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</w:t>
        <w:tab/>
        <w:t>AUT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ST command is used to set a flag that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age EEPROM that will allow the BASIC11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werup or reset condition.  Note that the BASIC11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ut of the program storage EEPROM and is not copied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entire system RAM to be used for variab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</w:t>
        <w:tab/>
        <w:t>NO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sets the auto start flag set by the 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disables the automatic execution of a BASIC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torage E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ollowing statements are use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11 programs. The statements are arranged in logical group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s easy to find.  Each statement is accompani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 lines showing it's proper usage and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ork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&lt;line number&gt; DATA &lt;number&gt; [,&lt;number&gt;,&lt;number&gt;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DATA 500,-10,200,99,$C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DATA $FE   ,   1000,  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atement is used to specify data tha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 a READ statement.  The data is rea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begins with the first data statement in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read all the data in a single DATA statement, BASI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program for the next DATA  statemen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 the just exhausted DATA line.  This is don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in a program are considered logically to be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&lt;line number&gt; LET &lt;variable&gt;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LET X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LET Y=25*(Y/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LET AX(3)=AX(5)*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CD=DE+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XZ=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 statement is the most often used way to assig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. Notice in line numbers 40 and 50 above do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ET.  This is what is known as an implied LET and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11 to help cut down typing time when entering a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often used statements.  One final not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earlier, Assignment statements and arithmetic/log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no imbeded spaces.  This means that there may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able and equals, the equals a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no spaces with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&lt;line number&gt; READ &lt;variable&gt; [,&lt;variable&gt;,&lt;variable&gt;,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 statement is used in conjunctio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assign values to variables.  The first tim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executed, it will assign the first item in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the first variable in its variable list. 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present in its variable list, each one will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he next item in the DATA statement. 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written so that BASIC11 does not tr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tem in the last DATA statement.  If this happens, Error # 3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  <w:tab/>
        <w:t>&lt;line number&gt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ORE statement is used to reset BASIC11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er to the next item" in a DATA stateme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atement that appea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()</w:t>
        <w:tab/>
        <w:t>&lt;line number&gt; EEP(&lt;expression&gt;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EEP(30)=$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EEP(X+1)=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EP() statement is actually a special form of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.  EEP() is actually a subscripted variable that allow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rectly write to the MC68HC11's on board EEPROM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control information necessary to write to the EEPROM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by BASIC11.  This feature makes it very convenient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alibration data that must be retained in the event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Currently the subscript of the EEP() statement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CAUTION: Since the the number of write/erase cycles of the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, be very careful that the EEP() statemen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repeatedly for the same location by having it resid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</w:t>
        <w:tab/>
        <w:t>&lt;line number&gt; PORT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 PORTA=$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PORTC=X+(E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x statement is also a special form of the impli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allows BASIC11 to directly assign an 8-bit val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68HC11's I/O ports. Note that for a logic valu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one of the port pins, that particular pin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as an output by using the POKE() statement to write a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port's Data Direction Register (DDR).  If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 ($FF) is written to a port, Error #46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&lt;line number&gt;  TIME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TIME=SC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statement, like the EEP() and PORT statement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 of the implied LET statement that allows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value to the system variable TIME which is used as BASIC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Time Clock".  BASIC11 uses the output compare one (OC1)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eriodic interrupt which is then divided down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ariable TIME is incremented once per secon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 16 bit number, elapsed time can be kept track of for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approximately 18 hours) without any softwar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</w:t>
        <w:tab/>
        <w:t>&lt;line number&gt; PACC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PACC=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 PACC=-5.AND.$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TIME, EEP(), and PORT statements, PACC stat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 of the implied LET statement that allows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lter the value of the MC68HC11s Pulse Accumulato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ccumulator is only an eight bit register, th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� expression �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Control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</w:t>
        <w:tab/>
        <w:t>&lt;line number&gt; 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SUB statement is used to transfer contro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routine whos line number follows the GOSUB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tement of any subroutine should be a RETURN statemen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back to the statement following the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&lt;line number&gt;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 the RETURN statement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tatement in a subroutine and will return 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following the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>&lt;line number&gt; 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TO statement is used  just to transfer control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the line number following the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GOSUB</w:t>
        <w:tab/>
        <w:t>&lt;line number&gt; ON &lt;expression&gt; GOSUB &lt;line number&gt; [,&lt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,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 ON  X+1  GOSUB  10,90,300,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  GOSUB statement provides a facility to allow BASIC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f a number of subroutines to execute based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  When the expression is evaluated, the resul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ick one of the line numbers following the GOSUB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n the above example if  X were equal to 0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aluate to 1 and the subroutine starting at line 1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X were equal to 1, then the subroutine at line 9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so on. If the expression evaluates to 0,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hat is greater than the number of line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, Error #32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GOTO</w:t>
        <w:tab/>
        <w:t>&lt;line number&gt; ON  GOTO &lt;line number&gt; [,&lt;line number&gt;,....&lt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 ON  X  GOTO 100,200,300,4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  GOTO statement works in basically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GOSUB except that control is transferred directly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lected from the list following the GOTO.  No retur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hence control cannot be returned to the statemen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 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onditiona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N</w:t>
        <w:tab/>
        <w:t>&lt;line number&gt; IF &lt;expression&gt; THEN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 IF  A=1   THE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 IF  A=1.AND.B=1  THEN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  THEN statement is used to transf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other statement based on the results of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  If the expression is true (evaluates to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then control is transferred to the statement at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N.  If the expression evaluates as false (equal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xt sequential statement in the program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second example that multiple conditions ma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n a single IF statement by use of the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  <w:tab/>
        <w:t>&lt;line number&gt; IF &lt;expression&gt; THEN &lt;line number&gt; ELSE &lt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  IF  PORTA=$FE  THEN  200  ELSE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of the IF  THEN statement is a slight var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expression is evaluated as false control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line number following the ELS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 the above examples a space follows 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.  This IS REQUIRED so that BASIC11 will know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ds.  Failure to follow the expression with a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rror being reported (most likely Error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put/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&lt;line number&gt; INPUT ["string constant",]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,&lt;variable&gt;,....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INPUT "ENTER THREE NUMBERS", A, B 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INPUT XE, ZE,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statement is one of the ways that a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 variable.  When the INPUT statement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ring, if present, will be printed on the terminal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and will wait for the user to enter the request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less data than is requested, BASIC11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question mark on the next line and will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to be entered. This will continue until all reques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 by the user.  If more data is entered by the u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ed by the INPUT statement, the exces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e user responds to an INPUT state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program execution will be halted and BASIC11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e.  Note that the program cannot be restart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>&lt;line number&gt; PRINT [variable, expression, "string constan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PRINT  "THE VALUE OF X IS 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RINT  X, X*X, X/Z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PRINT 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PRINT 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statement may be optionally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variables, expressions, or string consta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a comma or semicolon. The significance of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a PRINT statement by either a comma or a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divides each output line into "fields" of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the arguments following a PRINT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, BASIC11 will print each item beginn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line.  In line 30 in the above example, BASIC11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variable X beginning in column 0, the value of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starting in column 8 and the value of variable Z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starting in colum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ing variables with semicolons effectively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ing" feature by printing variables and constants nex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re will still be a space or two between successiv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printed because each number that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ling space.  Also if a number is not negative a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front of the number in place of the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in line number 35 above that a semicolon (i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comma) follows the last variable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the normal carriage return/line feed seque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issued after printing the las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in the first paragraph, the argument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INT statement is optional as i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60 above.  This form of the print statement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l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&lt;line number&gt; ?  [variable, expression, "string constan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stion mark can be entered instead of the keyword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 time when entering a program or executing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mode.  When entered in a program line the question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ame token as the keyword PRINT. Because of th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ne is listed the keyword PRINT will appea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#</w:t>
        <w:tab/>
        <w:t>&lt;line number&gt; INPUT #&lt;expression,&gt; ["string constant",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[,&lt;variable&gt;,...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INPUT #5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INPUT #0, AX,DF,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INPUT #DE-1, 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of the INPUT statement works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statement except that the data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 other than the control console or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follows the "#" is evaluated and is then us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eight (8) different hardware devices, numbered 0 through 7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get the input data.  Device numbers 0 and 1 ar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SIC11 for the control console and the system print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vice numbers are available to the user for inpu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cial devices.  Note however that the user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"drivers" for each device.  For a detailed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devices for input, see Appendix A.  If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greater than seven(7) error number 48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#</w:t>
        <w:tab/>
        <w:t>&lt;line number&gt; PRINT #&lt;expression,&gt; [&lt;expression&gt;....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PRINT #1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PRINT #0,AX,FG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of the PRINT statement works in the same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 statement except that data is sent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.  The same rules that apply to the INPUT #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the PRINT # statement.  Again, for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use alternate devices for outpu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YTE</w:t>
        <w:tab/>
        <w:t>&lt;line number&gt;  INBYTE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INBYTE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INBYTE #3,AX(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INBYTE #1,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BYTE statement is another way that a value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.  The INBYTE statement is similar to the inpu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expecting an ASCII formatte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ed input device, it assigns the value of an ASCII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follows it.  If the statement in line 10 were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"Y" were typed at the terminal, the variable D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ecimal value 89 which is the numeric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Y".  The INBYTE statement is very useful for ob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ut devices other than the control terminal. The exampl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0 above would retrieve a byte of data from the HC11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(SCI) and would assign that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Looping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>&lt;line number&gt; FOR &lt;variable&gt;=&lt;expression&gt; T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EP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 FOR  X=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 FOR  X=A TO  B+C 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 FOR  X=100  TO  0  STEP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  NEXT statements are what is know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construct because the number of times the loop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at the start of the loop when the FOR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When a FOR statement is executed all instructions betw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ching NEXT will repeatedly execute until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is met.  Each pass through the loop the STEP valu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ontrol variable.  If the STEP valu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will be executed again if the control variable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alue of the expression following TO.  If the step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he loop will be executed again if the contro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value of the expression following th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no STEP value is supplied (it's optional) tha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+1) is assumed.  Also note that all of the expressions in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re evaluated only once at the start of the loop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the terminating value and the step value may 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loop, however; since the control variabl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riable, its value may be changed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is would allow for exiting the loop before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ote that the test of the control variable against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ctually performed when the NEXT statement is execu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tween FOR and NEXT will be execut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- NEXT statements may be nested but they must each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parate control variable.  Currently the maximum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- NEXT loops is eight (8).  Loops may be exited ear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's however this is not good programming practic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n the above examples a space follow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the FOR statement.  This IS REQUIRED so that BASIC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the expression ends.  Failure to follow each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will result in an Error being reported (most likely Error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&lt;line number&gt; NEXT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NEXT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tatement is used in programs to complete a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pecifyed in the NEXT statement mus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the matching FOR. If it is not, Error #36 will be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will stop.  As mentioned above, the te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oop should be terminated or not is actually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>&lt;line number&gt; WHILE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 WHILE  X&lt;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LE - ENDWH statements are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type of looping construct because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will execute is not determined at the start of the loo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since the expression following the WHILE statement is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loop, the loop may never be executed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(evaluates to zero) upon entry of the loop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hat needs to be made about the WHILE looping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within the loop must contain a statement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est expression following WHILE so tha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comes false otherwise the loop will never termin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ounded by WHILE and ENDWH will execut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LE statement may be used as part of a multip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owever; in order to provide improved program readabil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tructure of the program this practic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- ENDWH loops may be nested up to eight (8)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s may be exited early by use of GOTO's howev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ming practice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WH</w:t>
        <w:tab/>
        <w:t>&lt;line number&gt;  END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END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WH statement is used only in conjunction with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 to enclose a group of lines within a loop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WH statement is to evaluate the expression following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loop should be executed agai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 statement may be part of a multi-statement line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state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Program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>&lt;line number&gt;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 statement is essentially a software break (contro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When the STOP statement is executed,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uspended a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 AT  LINE  # 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on the terminal.  In the above exampl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000. If no alterations are made to the program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spended, execution may be restarted with the CO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tement executed will be the one immediately following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&lt;line number&gt;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statement is used to terminate program exec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the last statement and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fact an end statement need not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BASIC11 tries to execute past the end of the progra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tement will automatically be executed.  Unlike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after an END statement has been executed the progra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via the C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Real Time Ev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control environment, events usually occur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main program execution.  To cope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MC68HC11 was designed with an extens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support all of its on chip subsystem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ll provide control of interrupt driven even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</w:t>
        <w:tab/>
        <w:t>&lt;line number&gt; ONTIME &lt;expression&gt;,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ONTIME  1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ONTIME  HR+1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 ONTIME  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ny control situations it is necessary to tak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r record certain events at fixed time interv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ME statement frees the main program from having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of the system variable TIME in order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measurement or record an event.  The ONTIME state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to be transferred directly to an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gining at &lt;line number&gt; when the value of &lt;expression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ystem variable TIME. The value of &lt;expression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ny legal integer, however; if &lt;expression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 it has the effect of disabling the ON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wo methods may be used to generate periodic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TIME statement.  The first method involves zer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TIME in the interrupt handling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IME=0.  This method may be used if continuous timekee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by the system.  The second method involves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IME statement in the interrupt routine, adding the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(in seconds) to the current value of the system vari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method should be used if continuous timekeep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  The following examples should clarif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ONTIME  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  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produce a timer interrupt every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TIME 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ONTIME  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  ONTIME  TIME+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0  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will produce a timer interrupt every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RQ</w:t>
        <w:tab/>
        <w:t>&lt;line number&gt;  ONIRQ  &lt;expression&gt;,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ONIRQ  1,3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ONIRQ  MD,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IRQ statement allows BASIC11 to directly hand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by an active transition on the MC68HC11's IRQ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xpression&gt; following the ONIRQ keyword is used to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ment.  If the expression evaluates to any non-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ing of the IRQ interrupt by BASIC11 is enab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(0), IRQ interrupt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&lt;line number&gt; following the expression may b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11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PACC</w:t>
        <w:tab/>
        <w:t>&lt;line number&gt;  ONPACC &lt;expression&gt;,&lt;expression&gt;,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 ONPACC  1,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ONPACC  A,B,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PACC statement allows the programmer to hand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C68HC11's Pulse Accumulator on an interrup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pression following the ONPACC keywor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of the pulse accumulator. The expression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hrough 4.  The operating modes of the puls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>Action 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Disables the Puls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alling Edge on PA7 Increment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Rising Edge on PA7 Increment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A "0" on PA7 Inhibits E�64 from Increment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A "1" on PA7 Inhibits E�64 from Increment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expression is used to determine which of tw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n interrupt to be generated by the pulse accumul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valuates to zero (0) then an interrup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active edge is detected on PA7 as describ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it evaluates to 1, the pulse accumulator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nly when it overflows from $FF to $00.  Th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BASIC11 where the interrupt routine begins when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the MC68HC11's Puls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, please refer to the parts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>&lt;line number&gt;  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  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11 interrupt service routines must en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Failure to  end an interrupt routine with RETI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cessive interrupts being masked!  This will effective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  <w:tab/>
        <w:t>&lt;line number&gt;  DIM  &lt;subscripted variable&gt; [,subscripted variable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DIM  AX(100), DX(9), LK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DIM  Z(A+5),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DIM  X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M statement, which was discussed briefly in sect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s), is used to allocate storage for subscripted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run.  As can be seen from the example in line 20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parenthesis does not have to be a consta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rray storage is dynamically allocated at runti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nice in control applications where memory is usu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because large arrays don't have to be dimensioned in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worse case.  All subscripted variables must appear in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fore they may be used in an expression. Failu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Error # 24 being issued when the variable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rage required by subscripted integer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(&lt;expression&gt;+1)+2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all subscripts start at zero. In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above, the variable AX(100) would actually create 101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X(0) through AX(100). Although it may seem st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line 30 is legal.  This will create a sing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variable X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</w:t>
        <w:tab/>
        <w:t>&lt;line number&gt;  POKE(&lt;expression&gt;,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POKE($ED00,$5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 POKE(AD,X*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KE statement allows the BASIC11 program to direc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or I/O locations.  The first express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s the address at which the second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The first expression may evaluate to any legal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econd expression must be in the range  0 � expression 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byte location is being written to.  If the second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above range, Error #48 will be issued. 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tatement so that part of the BASIC11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&lt;line number&gt;  REM  [any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REM  THIS IS A R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 statement is used to insert comments abou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ucture of  a program.  Any text following the REM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if it appears in a multiple statement line,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tement on the line.  If control is passed to a REM stat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, GOSUB, etc. , control is just passed to the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</w:t>
        <w:tab/>
        <w:t>&lt;line number&gt;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ON statement is used to turn the trace mode on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n turned on, will print line numbers in brackets a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This can be used as an aid in debugg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FF</w:t>
        <w:tab/>
        <w:t>&lt;line number&gt;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 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OFF statement is used to turn the trac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Built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has a number of built in function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mon operations on numerical quantities,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call user written assembly language subrout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me of the special hardware features of the MC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thema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  <w:tab/>
        <w:t>The ABS function will return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parenthesis.  The function will always retur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(X,Y)</w:t>
        <w:tab/>
        <w:t>The FDIV function is used to perform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vide using the MC68HC11's FDIV instruc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ASIC11 to resolve fractional parts of the remain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de without using floating point math. 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weighted decimal number.  Some examples may clarif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/ 4 = .75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/ 4 = $C000  binary weight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/ 4 = .50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/ 4 = $8000  binary weight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4 = .25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/ 4 = $4000  binary weight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99999 =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unction to execute properly X must be less than Y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condition exists Error #44 will be issued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(X)</w:t>
        <w:tab/>
        <w:t>The RND function will return a pseudo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767 inclusive. The value of the argument 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&lt;0 a new series of random numbers will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urrent value of the timer/counter and using it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=0 a new random number will be return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&gt;0 the last random number that was generat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unction only generates pseudo random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articular series will repeat every 65536 call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X)</w:t>
        <w:tab/>
        <w:t>The SGN function will return a plus one (1)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zero (0) if the argument is zero, and a minus one (-1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Pr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$(X)</w:t>
        <w:tab/>
        <w:t>The CHR$ function will return a single character string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is the argument X.  This function is very usefu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able ASCII characters to an output devic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X must be in the range of 0 � X � 255 or Error #4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is function may only be used in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(X)</w:t>
        <w:tab/>
        <w:t>The HEX function is used to convert a binary number to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idecimal string. This function is very useful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mory locations or I/O ports. This func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2(X)</w:t>
        <w:tab/>
        <w:t>The HEX2 function performs a similar operation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it is used to convert a number in the range 0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to a two digit hexidecimal string. If a number outside the specif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passed as an argument to the HEX2 function, Error #5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(X)</w:t>
        <w:tab/>
        <w:t>The TAB function will move the cursor to column X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If the output device is already past column X then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argument to the TAB function must be in the rang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X &lt;= 255 or Error # 42 will be issued. This function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Hardware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(X)</w:t>
        <w:tab/>
        <w:t>The ADC function allows a program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HC11's on board 8-bit A-to-D converter.  Any one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may be read by calling the function with the prop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not in the proper range (between 0 and 7) Error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  The A-to-D converter is operated in the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is converted four times.  These four convers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by BASIC11 and the result is then returned.  Since the A-to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ime is fast (16�s at 2.0 MHz) this tends to help averag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ise in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(X)</w:t>
        <w:tab/>
        <w:t>Even though BASIC11 is extremely fast for an interpreted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things that may need to be controlled tha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.  The CALL function allows machine language sub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directly from BASIC11.  The CALL function must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ince it will return a 16-bit numbe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F=CALL($EAF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Z=CALL(AX*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PRINT  CALL($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machine language program must only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index register, the stack pointer, and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ll other registers may be destroyed.  The users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 JSR  (Jump to SubRoutine) instruction, therefor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execution of an  RTS  (ReTurn from Subroutine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sers subroutine should have about 100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.  If more than this is needed, the subrout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its own stac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P(X)</w:t>
        <w:tab/>
        <w:t>As mentioned in section 4.1 the EEP statement allows a BASI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rectly write information to the MC68HC11's on chip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EP statement appears to the left of the equals a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".  When EEP appears on the right side of the equ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ticly will act like a function and will return the valu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EP array location described by the argument X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the function is actually the subscript of the EE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not be negative and must not be greater than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(X)</w:t>
        <w:tab/>
        <w:t>The PEEK function performs the opposite action of the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allows BASIC11 to directly retrieve the conten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I/O location in the MC68HC11's memory map.  The argumen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address, is taken to be an unsigned number so X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nteger value.  A single byte is returned by the function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�0 and �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</w:t>
        <w:tab/>
        <w:t>The PORTx functions are different from the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require an argument.  Essentially these function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al variables that allow direct reading of the MC68HC11'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C and PORTD are general purpose I/O ports and as su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pin of the port programed as either an input or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s Data Direction Register (DDR) is used to specif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data on the I/O pin.  If the corresponding port pins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 to a one (1) the port pin will be configured as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DR bit is cleared to a zero (0) the port pin will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 and will become high impedance.  When a bi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output is read, the value returned is the val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pin driver.  If a write is executed to a p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n input, the value will be stored in an internal la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in is later configured as an output, the latch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, PORTB, and PORTE are all fixed direction Po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bit-7 of Port A.  When PORTB is being u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utputs, it is configured for output only and read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vel sensed at the input of the pin drivers.  When POR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general purpose I/O, bits 0,1, and 2 ar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writes to these bits have no effect or meaning.  Bits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nd 6 are configured for output only and reads retur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nsed at the input of the pin drivers.  Bit 7 of POR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either an input or an output via the DDRA7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 control register (PACTL).  PORTE contains the eight inpu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o-D converter, however they may also be used as digital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PORTE address have no meaning 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re complete discussion of the function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 contained in the MC68HC11, it is suggested tha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Like the PORTx functions, the TIME function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used to retrieve the current value of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</w:t>
        <w:tab/>
        <w:t>When the keyword PACC appears to the right of the equals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retrieve the current value of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 Effectively  PACC is a function tha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Error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has an extensive error reporting structure th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types of errors.  The first category is command 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istake is made by either typing an illegal command o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 either in a program line or a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direct mode, BASIC11 will prin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uffer.  On the next line asterisks and arrow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approximate location of the error within the lin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printed telling the operator what is wrong with the l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shown below programmer input i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10  FOR  X=1  100  STEP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  FOR  X=1  100  STE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up error number 17 in the error table we fi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left out the "TO" in the FOR statement.  By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"TO" between the 1 and 100 BASIC11 will accep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mer mistypes a command, Error number 3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 will generally be issued. 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LOST          (what the programmer meant to type wa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 error number 3 is issued is that BASIC11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ts command table to see if the programmer has type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 is found, BASIC11 then searches its statement tabl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input buffer with one of the keywords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ASIC11 assumes that the statement is an implied LE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the first two letters, "LO", would be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, and the rules say that in an implied (or declared)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variable must be immediately followed by an equals ("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ategory of errors is runtime errors.  The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text dependent, occur while the program is runn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 are considered to be fatal in BASIC11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erminate program execution.  A message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dicating what error occurred and in which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Even though BASIC11 does not list the source line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 error number is specific enough that the problem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error numbers and their meaning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e number &lt; 0 or &gt;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nbalance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Illeg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Illeg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Illeg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Invalid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Hex Numb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Miss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Missing Open or Clos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Syntax Error in "ON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Missing "THEN" in an "IF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Missing "TO" in a "FOR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Line Number Zero (0)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Illeg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Expression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>Missing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>Missing Comma or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Math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Un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</w:t>
        <w:tab/>
        <w:t>Line Numb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</w:t>
        <w:tab/>
        <w:t>Too Many Nested "GOSUB's" (maximum is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</w:t>
        <w:tab/>
        <w:t>"RETURN" without "GO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>Too Many Active "WHILE's" (maximum is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>"ENDWH" without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</w:t>
        <w:tab/>
        <w:t>"ON" argument is Negative, Zero, o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</w:t>
        <w:tab/>
        <w:t>Non-subscriptable Variable Found in "DIM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</w:t>
        <w:tab/>
        <w:t>Variable has Already Been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</w:t>
        <w:tab/>
        <w:t>Too Many Active "FOR - NEXT" loops (maximum is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</w:t>
        <w:tab/>
        <w:t>Mismatched "FOR - NEXT"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</w:t>
        <w:tab/>
        <w:t>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</w:t>
        <w:tab/>
        <w:t>Out of Data in "READ" or "RESTORE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</w:t>
        <w:tab/>
        <w:t>Negative Subscript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>"EEP()" Subscript Negative or &gt;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</w:t>
        <w:tab/>
        <w:t>Function Only Allowed in "PRINT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</w:t>
        <w:tab/>
        <w:t>Argument &lt; 0 or &gt; 255 in "TAB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</w:t>
        <w:tab/>
        <w:t>Argument &lt; 0 or &gt; 255 in "CHR$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</w:t>
        <w:tab/>
        <w:t>Overflow or Divide by Zero in "FDIV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</w:t>
        <w:tab/>
        <w:t>Invalid Channel Number in "ADC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</w:t>
        <w:tab/>
        <w:t>Tried to Assign a Value of &lt; 0 or &gt; 255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</w:t>
        <w:tab/>
        <w:t>Illeg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</w:t>
        <w:tab/>
        <w:t>Illegal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</w:t>
        <w:tab/>
        <w:t>Uninitalized I/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</w:t>
        <w:tab/>
        <w:t>Argument &lt; 0 or &gt; 255 in "HEX2()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</w:t>
        <w:tab/>
        <w:t>Statement not allowed in immed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</w:t>
        <w:tab/>
        <w:t>RETI executed when not in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</w:t>
        <w:tab/>
        <w:t>Tried to assign a value of &lt;0 or &gt;255 to P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</w:t>
        <w:tab/>
        <w:t>Interrupt or Count mode error in ONP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contains information specific to BASIC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Motorola MC68HC11 evaluation board (Pa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HC11E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rage EEP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68HC11EVB was designed to be an extremely low co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capabilities of the MC68HC11 microcomputer he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expansion capabilities.  To be able to save BASIC1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ile working on them or for stand alone execution in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ome additional non-volatile memory must be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dded in the form of an 8K x 8 EEPROM that is piggyb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8K x 8 RAM (U4).  The EEPROM that is used must have l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data, control signals, automatic erase befo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have self timed write cycles. Several part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re the XICOR X2864A-25, Samsung KM2864A, and E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864A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the 8K x 8 EEPROM it is necessary to parall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data, and control lines of the part except pin #20 (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), pin #22 (output enable), and pin #1 (RDY/BUSY)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EEPROM on top of the 8K x 8 RAM (U4) and carefully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ads, except pin 20, pin 22, and pin 1, together.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pin #20, #22 and #1 of the EEPROM away from the corresponding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 I.C., U4.  Pin #1 may be cut off since it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ggyback a socket instead of directly soldering the EE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.  Sockets are cheaper than EEP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et the write cycle timing requirements of the 2864 EEP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able must be negated (logic 1) during wri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an inverted R/W signal is routed to pin #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PROM.  On the bottom of the board, cut the trace connecting pin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 #13 of U11 (MC74HC14).  Using a piece of small gaug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in #11 of U11 (MC74HC14) to pin #10 of U6 (MC14066B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a piece of small gauge wire, connect pin #10 of U11 to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 of the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using a piece of wire wrap or other small gaug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in #20 of the EEPROM to pin #59 of the MCU I/O Port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.  Again, using a piece of wire wrap or other small gaug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pin #60 of connector P1 to pin #12 of the 74HC138 (U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hip enable pin of the EEPROM to the address deco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 in the memory map from addresses $6000 thru $7FFF. A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solder a 10k � pull-up resistor between pins #12 and #1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HC138 (U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 the installation by placing a fabricated jump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#59 and 60 of the port connector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bricated jumper installed in the previous step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EPROM may be disabled during powerup.  This will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utomatic execution of a program stored in it if the 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entered prior to the last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contains device drivers that allows the conn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to the HOST port of the M68HC11EVB.  Since the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C11EVB does not support any hardware handshaking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support  X-On/X-Off  software handsha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for X-On/X-Off flow control are currently set to $1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FF and $11 for X-ON. If these characters need t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ther printers or devices, there are two variab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zero that may be changed by POKEing the desired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X-ON variable is located at $0043 and the X-OFF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$0044.  The default configuration for the print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 eight data bits, one start bit, and one stop bi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hanged by poking the proper value into the BAU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located at $102B.  For further information on the MC68HC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Interface (SCI), please refer to the par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being used to get hard copy listings of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IST command, the system printer may be accesse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the "PRINT#&lt;expression&gt;" form of the PRI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of &lt;expression&gt; evaluating to 1.  So the program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1, "HELLO THERE WORLD", would print "HELLO THERE WORLD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nter.  Even though it is not possible to "INPUT"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inter, the input vector for device #1 has bee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aracters to be received via the RxD line of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inal note about using the SCI port of the HC11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  The HC11EVB hardware was designed so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and RxD lines of the SCI could be disconnecte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/O connector.  The TxD line is disconnected from the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removing the fabricated jumper, J4.  The Rx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connected to either the target system or HOST port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MC74HC4066 digital switch and an MC74HC74 flip-fl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the receiver line from the target system to the H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accomplished by writing a logic one in bit 0 to an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$A000-$BFFF.  Likewise, writing a logic zero in bit 0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same range results in the target system be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xD pin of the 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initializes the hardware so that the SCI Rx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HOST I/O port. Connection to the target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executing the statement POKE($A00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Devic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11 supports a form of device independent I/O in th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INBYTE statements by using the "#&lt;expression&gt;" modif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.  The expression is evaluated and is used a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vector tables located in page 0 RAM.  Each t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entries of two byte addresses, therefore &lt;expression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be in the range of 0 through 7.  The two tables, "IN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UTABLE",  are located at $00A4 and $00B4 respectively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#0 is set up to be the control console I/O routines and dev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to send data to a system printer connected to the HO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Device numbers 2 through 7 are avail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, device #0 is used for the contro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set up to use the MC6850 ACIA for system I/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use other hardware for system I/O the user ma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in INTABLE and OUTABLE.  If control-C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to be maintained for the new hardware,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T (CONsole STATus) vector located at $009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routine that checks the control console hardware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been typed.  If a character has been received,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a NOT EQUAL condition (Z condition code bit clear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Y NOT modify any registers except the condition c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INNE (CONsole INput No Echo) vector located at $00A1 sh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utine that gets a character from the console hardwar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ho it back to the hardware.  Note that these vectors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ectors with the first byte containing a JMP instruction ($7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ser routines needs to be put i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CONSTAT vector to point to a routine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qual condition, (Z-bit in the condition code regis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C break-in capability can effective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additional device drivers must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any hardware initializations must be perform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Vect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wenty of the interrupt vectors for the different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C68HC11 are located in the memory map at locations $FFD4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.  To provide for more flexibility in using the subsyste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mode, the ROM hardware vectors "point"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" vector table located in RAM on page zero.  The tabl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may be altered by the programmer to point to speci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for a particular application.  The PACCIE, PACCOVF, TO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I vectors are initialized by BASIC11 to point to its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various real time control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11.  The ILLOP, COP, and CMF vectors are initialized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ASIC11. All the rest of the vectors point to an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0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T</w:t>
        <w:tab/>
        <w:t>RMB</w:t>
        <w:tab/>
        <w:t>3</w:t>
        <w:tab/>
        <w:t>GET CONTROL CONSOLE STATUS (FOR BREAK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NE</w:t>
        <w:tab/>
        <w:t>RMB</w:t>
        <w:tab/>
        <w:t>3</w:t>
        <w:tab/>
        <w:t>GET BYTE DIRECTLY FROM CONTROL CONSOLE,N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0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BLE</w:t>
        <w:tab/>
        <w:t>RMB</w:t>
        <w:tab/>
        <w:t>16</w:t>
        <w:tab/>
        <w:t>RESERVE SPACE FOR 8 DIFFERENT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BLE</w:t>
        <w:tab/>
        <w:t>RMB</w:t>
        <w:tab/>
        <w:t>16</w:t>
        <w:tab/>
        <w:t>RESERVE SPACE FOR 8 DIFFERENT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00C4    START OF RAM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VECTs</w:t>
        <w:tab/>
        <w:t xml:space="preserve"> 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</w:t>
        <w:tab/>
        <w:t>RMB</w:t>
        <w:tab/>
        <w:t>3</w:t>
        <w:tab/>
        <w:t>SCI SERI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C</w:t>
        <w:tab/>
        <w:t>RMB</w:t>
        <w:tab/>
        <w:t xml:space="preserve">3 </w:t>
        <w:tab/>
        <w:t>SPI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IE</w:t>
        <w:tab/>
        <w:t>RMB</w:t>
        <w:tab/>
        <w:t>3</w:t>
        <w:tab/>
        <w:t>PULSE ACCUMULATOR INPU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VF</w:t>
        <w:tab/>
        <w:t>RMB</w:t>
        <w:tab/>
        <w:t>3</w:t>
        <w:tab/>
        <w:t>PULSE ACCUMULAT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OVF</w:t>
        <w:tab/>
        <w:t>RMB</w:t>
        <w:tab/>
        <w:t>3</w:t>
        <w:tab/>
        <w:t>TIM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5</w:t>
        <w:tab/>
        <w:t>RMB</w:t>
        <w:tab/>
        <w:t>3</w:t>
        <w:tab/>
        <w:t>TIMER OUTPUT COMPA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4</w:t>
        <w:tab/>
        <w:t>RMB</w:t>
        <w:tab/>
        <w:t>3</w:t>
        <w:tab/>
        <w:t>TIMER OUTPUT COMPAR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3</w:t>
        <w:tab/>
        <w:t>RMB</w:t>
        <w:tab/>
        <w:t>3</w:t>
        <w:tab/>
        <w:t>TIMER OUTPUT COMPA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2</w:t>
        <w:tab/>
        <w:t>RMB</w:t>
        <w:tab/>
        <w:t>3</w:t>
        <w:tab/>
        <w:t>TIMER OUTPUT COMPA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1</w:t>
        <w:tab/>
        <w:t>RMB</w:t>
        <w:tab/>
        <w:t xml:space="preserve">3 </w:t>
        <w:tab/>
        <w:t>TIMER OUTPUT COMPA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3</w:t>
        <w:tab/>
        <w:t>RMB</w:t>
        <w:tab/>
        <w:t>3</w:t>
        <w:tab/>
        <w:t>TIMER INPUT CAPTUR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</w:t>
        <w:tab/>
        <w:t>RMB</w:t>
        <w:tab/>
        <w:t>3</w:t>
        <w:tab/>
        <w:t>TIMER INPUT CAPT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1</w:t>
        <w:tab/>
        <w:t>RMB</w:t>
        <w:tab/>
        <w:t>3</w:t>
        <w:tab/>
        <w:t>TIMER INPUT CAPT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I</w:t>
        <w:tab/>
        <w:t>RMB</w:t>
        <w:tab/>
        <w:t>3</w:t>
        <w:tab/>
        <w:t>REAL TI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I</w:t>
        <w:tab/>
        <w:t>RMB</w:t>
        <w:tab/>
        <w:t>3</w:t>
        <w:tab/>
        <w:t>IRQ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Q</w:t>
        <w:tab/>
        <w:t>RMB</w:t>
        <w:tab/>
        <w:t>3</w:t>
        <w:tab/>
        <w:t>XIRQ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I</w:t>
        <w:tab/>
        <w:t>RMB</w:t>
        <w:tab/>
        <w:t>3</w:t>
        <w:tab/>
        <w:t>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OP</w:t>
        <w:tab/>
        <w:t>RMB</w:t>
        <w:tab/>
        <w:t>3</w:t>
        <w:tab/>
        <w:t>ILLEGAL OPCOD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</w:t>
        <w:tab/>
        <w:t>RMB</w:t>
        <w:tab/>
        <w:t>3</w:t>
        <w:tab/>
        <w:t>WATCH DOG TIME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</w:t>
        <w:tab/>
        <w:t>RMB</w:t>
        <w:tab/>
        <w:t>3</w:t>
        <w:tab/>
        <w:t>CLOCK MONITOR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